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7055477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elettronico 6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850-Trapano a percussione elettronico 65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6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2.6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0-21.5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Nm): 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6:15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6-05T06:20:00Z</dcterms:modified>
  <cp:revision>3</cp:revision>
  <dc:subject/>
  <dc:title>SCHEDA TECNICA</dc:title>
</cp:coreProperties>
</file>